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4 Hip-Hop Доросл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гова Наташ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87     1 2 1 1 1  4(4) 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9     3 2 1 2 3  -      3(5)   -      -      -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4     2 1 2 2 1  -      5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6    1 3 2 1 2  -      4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1    1 1 1 3 1  4(4)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2    3 1 3 1 2  -      3(4)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5    2 3 3 3 3  -      -      5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10"/>
        <w:gridCol w:w="1617"/>
        <w:gridCol w:w="1277"/>
        <w:gridCol w:w="1165"/>
        <w:gridCol w:w="1730"/>
        <w:gridCol w:w="2526"/>
        <w:gridCol w:w="937"/>
      </w:tblGrid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о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ONTOP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зновецька Світла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інченко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ONTOP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зновецька Світла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1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ець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ASS HOPPERS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6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ажієвськ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ASS HOPPERS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2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маренко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ASS HOPPERS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нько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ONTOP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зновецька Світла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5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ченко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ASS HOPPERS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3:48:00Z</dcterms:created>
  <dc:creator>1</dc:creator>
  <dc:description/>
  <cp:keywords/>
  <dc:language>en-US</dc:language>
  <cp:lastModifiedBy>1</cp:lastModifiedBy>
  <dcterms:modified xsi:type="dcterms:W3CDTF">2026-02-08T14:07:00Z</dcterms:modified>
  <cp:revision>3</cp:revision>
  <dc:subject/>
  <dc:title>Всеукраїнські змагання з сучасних танців</dc:title>
</cp:coreProperties>
</file>